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cs="Times New Roman" w:ascii="Times New Roman" w:hAnsi="Times New Roman"/>
        </w:rPr>
        <w:t>754 Bridgton Road</w:t>
      </w:r>
    </w:p>
    <w:p>
      <w:pPr>
        <w:pStyle w:val="Normal"/>
        <w:spacing w:lineRule="auto" w:line="240" w:before="0" w:after="0"/>
        <w:rPr>
          <w:rFonts w:ascii="Times New Roman" w:hAnsi="Times New Roman" w:cs="Times New Roman"/>
        </w:rPr>
      </w:pPr>
      <w:r>
        <w:rPr>
          <w:rFonts w:cs="Times New Roman" w:ascii="Times New Roman" w:hAnsi="Times New Roman"/>
        </w:rPr>
        <w:t>Westbrook, ME 0409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December 2, 201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Kathleen Beecher, Superintendent of Schools</w:t>
      </w:r>
    </w:p>
    <w:p>
      <w:pPr>
        <w:pStyle w:val="Normal"/>
        <w:spacing w:lineRule="auto" w:line="240" w:before="0" w:after="0"/>
        <w:rPr>
          <w:rFonts w:ascii="Times New Roman" w:hAnsi="Times New Roman" w:cs="Times New Roman"/>
        </w:rPr>
      </w:pPr>
      <w:r>
        <w:rPr>
          <w:rFonts w:cs="Times New Roman" w:ascii="Times New Roman" w:hAnsi="Times New Roman"/>
        </w:rPr>
        <w:t>MSAD No. 61</w:t>
      </w:r>
    </w:p>
    <w:p>
      <w:pPr>
        <w:pStyle w:val="Normal"/>
        <w:spacing w:lineRule="auto" w:line="240" w:before="0" w:after="0"/>
        <w:rPr>
          <w:rFonts w:ascii="Times New Roman" w:hAnsi="Times New Roman" w:cs="Times New Roman"/>
        </w:rPr>
      </w:pPr>
      <w:r>
        <w:rPr>
          <w:rFonts w:cs="Times New Roman" w:ascii="Times New Roman" w:hAnsi="Times New Roman"/>
        </w:rPr>
        <w:t>900 Portland Road</w:t>
      </w:r>
    </w:p>
    <w:p>
      <w:pPr>
        <w:pStyle w:val="Normal"/>
        <w:spacing w:lineRule="auto" w:line="240" w:before="0" w:after="0"/>
        <w:rPr>
          <w:rFonts w:ascii="Times New Roman" w:hAnsi="Times New Roman" w:cs="Times New Roman"/>
        </w:rPr>
      </w:pPr>
      <w:r>
        <w:rPr>
          <w:rFonts w:cs="Times New Roman" w:ascii="Times New Roman" w:hAnsi="Times New Roman"/>
        </w:rPr>
        <w:t xml:space="preserve">Bridgton, ME 04009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Dear Ms. Beecher: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I am writing to apply for the position of secondary Social Studies teacher at Lake Region High School. As of May 2014, I will have earned a B.S. in Secondary Education-Social Studies with honors from the University of Maine at Farmington. Having already passed the Praxis I-PPST and the Praxis II (Social Studies: Content Knowledge) exams, I am eligible for Maine teacher certification (7-12). I have also passed the Praxis Middle Level Social Studies exam, and am eligible for Maine teacher certification (5-8).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As you can see from the enclosed resume, I have completed my practicum experience at Mt. Blue High School. During my time at Mt. Blue High School, I taught a lesson on child labor in, by having students interact with a variety of recent and past events surrounding child labor. Students reported out to their class, while discussing their changing viewpoints on child labor and society in today’s world. To end the lesson, students wrote letters to their state representatives expressing their concerns toward child labor. I strongly believe in teaching students to think for themselves, and becoming informed citizens. In my experience, I have found technology to be a useful tool in this aspect.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During my time at the University of Maine at Farmington, I have taken a variety of educational courses. Through these courses, I have had the opportunity to create a unit on Propaganda through history, where students demonstrate their ability to understand propaganda, as well as modern advertising through a variety of ways. During my time, I was also given the opportunity in a Middle Level course to collaborate with an English and Math concentration to design a cross-curriculum unit on the Holocaust.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My past work has included substituting through the Westbrook School Department. I spent a significant amount of time as a long-term substitute teacher in the functional life skills classroom at the middle school. My job involved providing support for students with a variety of disabilities. I spent most of my time working with two students, where I worked a lot with them in reading, as well as using technology to support the student in a general education classroom setting. This work experience gave me practice with students with disabilities that are transferable to dealing with the varying needs of my students during student teaching and my career.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I look forward to discussing my teaching experience with you and members of the search committee. Enclosed is a sample lesson plan, three letters of recommendations, a copy of my Praxis scores, and a completed application. If you have any questions about my application or would like to schedule an interview, please feel welcome to contact me at 207-415-9711 or </w:t>
      </w:r>
      <w:hyperlink r:id="rId2">
        <w:r>
          <w:rPr>
            <w:rStyle w:val="InternetLink"/>
            <w:rFonts w:cs="Times New Roman" w:ascii="Times New Roman" w:hAnsi="Times New Roman"/>
          </w:rPr>
          <w:t>rachel.joiner@maine.edu</w:t>
        </w:r>
      </w:hyperlink>
      <w:r>
        <w:rPr>
          <w:rFonts w:cs="Times New Roman" w:ascii="Times New Roman" w:hAnsi="Times New Roman"/>
        </w:rPr>
        <w:t xml:space="preserve">. Thank you for considering my interest in serving the students, parents, and staff of Lake Region High School.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Sincerely,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Rachel Joine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chel.joiner@maine.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23:39:00Z</dcterms:created>
  <dc:creator>Rachel Joiner</dc:creator>
  <dc:description/>
  <dc:language>en-US</dc:language>
  <cp:lastModifiedBy>Rachel Joiner</cp:lastModifiedBy>
  <dcterms:modified xsi:type="dcterms:W3CDTF">2013-12-03T23:39:00Z</dcterms:modified>
  <cp:revision>2</cp:revision>
  <dc:subject/>
  <dc:title/>
</cp:coreProperties>
</file>